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0544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645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532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2690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