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26256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9620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5252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