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92475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18494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