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438975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545618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