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943333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616699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