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5471995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5449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600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