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604884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266834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