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058485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006570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