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34802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064325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