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906375669"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510878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390434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