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for playback of mpeg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pygame.movie currently does not work on windows with the latest pygame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o one has managed to get smpeg working there.  The alternative i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www.pymedia.org/"&gt;pymedi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game can playback video and audio from basic encoded MPEG1 vide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playback happens in background threads, which makes playback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o for Movies must have full control over the sound system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ygame.mixer module must be uninitialized if the movie's sound is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solution is to call pygame.mixer.quit() before the movie beg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 can be reinitialized after the movi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overlay planes are drawn on top of everything in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movie as normal graphics into the display window,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creen Surface and set that as the movie target. Then once per frame 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rfac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 mpeg movi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ovie.Movie(filename): return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ovie.Movie(object): return Mo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 new MPEG movie stream from a file or a python file object. Th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perates similar to the Sound objects from pygame.m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 objects have a target display Surface. The movie is render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n a background thread. If the target Surface is the display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e will try to use the hardware accelerated video overla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is the display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layback of a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play(loops=0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playback of the movie. Sound and video will begin playing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isabled. The optional loops argument controls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e will be repeated. A loop value of -1 means the movie wil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ovi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stop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s the playback of a movie. The video and audio playback will be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ir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top and resum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pause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mporarily stop or restart movi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he movie playbac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skip(seconds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he movie playback time in seconds. This can be call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is played to set the starting playback time. This can only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forward, not backwards. The argument is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movi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rewind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ovie playback position to the start of the movie. The movi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gin playing even if i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 raise a ValueError if the movie cannot be rewound. If the rewind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e object is considered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_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vide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render_frame(frame_number): return frame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n integer frame number to render. It attempts to 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rame from the movie to the target Surface. It return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number that got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vide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get_frame(): return frame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frame number of the current video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vide playbac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get_time(): return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playback time as a floating point valu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currently seems broken and always return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movie is current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get_busy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movie is currently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length of the movi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get_length(): return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movie in seconds as a floating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solution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get_size(): return 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resolution of the movie video. The movie will be stre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ny Surface, but this will report the natural video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_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movie file contain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get_video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e opened movie file contains a video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_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movie file contains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get_audio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e opened movie file contains an audio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udio playbac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set_volume(valu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layback volume for this movie. The argument is a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and 1.0. If the volume is set to 0 the movie audio will not be de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ideo targ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set_display(Surface, rect=Non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target Surface for the movie video. You may also pass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r the position, which will move and stretch the vide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is passed as the target Surface, the video decoding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