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15911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7955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015374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09677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