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32357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14453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47084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243382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61654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29340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92177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03634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