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93447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48120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39478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5756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18750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17635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66347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12853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