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57691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06340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7071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67483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