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1952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5417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2078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304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