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0026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23320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5176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6095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