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2967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0803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3022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8514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