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6244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1647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1941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4331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