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04917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87057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23245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95656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