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709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2270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672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245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