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306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716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242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880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