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54665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56341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500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2668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