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324646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829265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777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91868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