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rounding-errors How to Avoid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, this is a standard algorithm, so if someone knows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y_i = {x_i a \over b}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alculated, and all numbers are integers, a 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ould result in something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\sum y_i \ne {(\sum x_i) a \over b}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rounding errors, due to the integer division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transforming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y_i = {(\sum_{j=0}^{j=i} x_j) a \over b} - \sum_{j=0}^{j=i} y_j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rse, when all \f$y_i\f$ are calculated in 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sum_{j=0}^{j=i} x_j\f$ and \f$\sum_{j=0}^{j=i} y_j\f$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in the sam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