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1761909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4972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86452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