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44157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6850335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