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302994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734882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