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09874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428936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