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639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71252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9483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30605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