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319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678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662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520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