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449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076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509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444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